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6 Jul 2004 09:57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The Curvaceous team has been busy astonishing people in Ireland and the USA with our revolutionary contro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curvpub.webdev.curvaceous.org\:80:TR|16 Jul 2004 09:57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fp10912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fp10912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6 Jul 2004 10:02:5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press\\ release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curvdev.webdev.curvaceous.org\:80:TR|16 Jul 2004 09:57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4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6 Jul 2004 09:55:5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The Curvaceous team has been busy astonishing people in Ireland and the USA with our revolutionary contro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c\:\\documents and settings\\jgw\\my documents\\my web sites\\mysite/c\:/documents and settings/jgw/my documents/my web sites/mysite:TW|16 Jul 2004 09:57:5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